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Dioses en Forgotten Realm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color w:val="800000"/>
          <w:sz w:val="48"/>
          <w:szCs w:val="48"/>
        </w:rPr>
        <w:t>Deidades de los Reinos Olvid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oderes mayores</w:t>
      </w:r>
    </w:p>
    <w:tbl>
      <w:tblPr>
        <w:tblW w:w="8644" w:type="dxa"/>
        <w:jc w:val="left"/>
        <w:tblInd w:w="-70" w:type="dxa"/>
        <w:tblLayout w:type="fixed"/>
        <w:tblCellMar>
          <w:top w:w="0" w:type="dxa"/>
          <w:left w:w="70" w:type="dxa"/>
          <w:bottom w:w="0" w:type="dxa"/>
          <w:right w:w="70" w:type="dxa"/>
        </w:tblCellMar>
      </w:tblPr>
      <w:tblGrid>
        <w:gridCol w:w="2197"/>
        <w:gridCol w:w="6447"/>
      </w:tblGrid>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kadi</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lemento:Aire, movimiento, velocidad, criaturas voladora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hauntea</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gricultura, granjeros, jardineros, verano.</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yric</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sesinato, mentiras, intriga, decepcion.</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rumbar</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lemento:Tierra, soledad.</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Istishia</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lemento:Agua, humedad.</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Kelemvor</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uerte</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Kossuth</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lemento:Fuego.</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athander</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rimavera, nacimiento, amanecer, creacion, juventud, vitalidad, perfeccion.</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ystra</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agia, hechizo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Oghma</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onocimiento, invencion, inspiracion, bardo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har</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Oscuridad, noche, desorientacion.</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ilvanus</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Naturaleza salvaje, druida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une</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elleza, amor, pasion.</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alos</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ormentas, destruccion, rebelion, terremoto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empus</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uerra, batalla, barbaro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yr</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Justicia.</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oderes intermedios</w:t>
      </w:r>
    </w:p>
    <w:tbl>
      <w:tblPr>
        <w:tblW w:w="8644" w:type="dxa"/>
        <w:jc w:val="left"/>
        <w:tblInd w:w="-70" w:type="dxa"/>
        <w:tblLayout w:type="fixed"/>
        <w:tblCellMar>
          <w:top w:w="0" w:type="dxa"/>
          <w:left w:w="70" w:type="dxa"/>
          <w:bottom w:w="0" w:type="dxa"/>
          <w:right w:w="70" w:type="dxa"/>
        </w:tblCellMar>
      </w:tblPr>
      <w:tblGrid>
        <w:gridCol w:w="2197"/>
        <w:gridCol w:w="6447"/>
      </w:tblGrid>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eshaba</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Infortunio, mala suerte, accidente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ond</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rtificios, conocimiento, construccion.</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Helm</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roteccion, guardiane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Ilmater</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Resistencia, sufrimiento, perseverancia.</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 xml:space="preserve">Mielikki </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osques, criaturas del bosque, guardabosques, driada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elune</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una, estrellas, navegacion</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ymora</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uena suerte, victoria, aventurero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Umberlee</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Oceanos, viento del mar.</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oderes menores</w:t>
      </w:r>
    </w:p>
    <w:tbl>
      <w:tblPr>
        <w:tblW w:w="8644" w:type="dxa"/>
        <w:jc w:val="left"/>
        <w:tblInd w:w="-70" w:type="dxa"/>
        <w:tblLayout w:type="fixed"/>
        <w:tblCellMar>
          <w:top w:w="0" w:type="dxa"/>
          <w:left w:w="70" w:type="dxa"/>
          <w:bottom w:w="0" w:type="dxa"/>
          <w:right w:w="70" w:type="dxa"/>
        </w:tblCellMar>
      </w:tblPr>
      <w:tblGrid>
        <w:gridCol w:w="2197"/>
        <w:gridCol w:w="6447"/>
      </w:tblGrid>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uril</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Frio, invierno</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zuth</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Hechiceria.</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eneir</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Runas, imagenes, literatura, escribas, cartografia</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ldath</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rimavera, paz, druida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Iyachtu Xvim</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irania, odio.</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iira</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Felicidad, danza, celebraciones, hospitalidad</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oviatar</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olor, agonia, tormento, tortura, sufrimiento</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alar</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aza, sangre</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ask</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adrones, sombra</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ilil</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oesia, canciones, elocuencia</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haundakul</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Viajes, exploracion</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alona</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nfermedad, veneno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orm</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ealtad, obediencia, paladines</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w:t>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deres muertos</w:t>
      </w:r>
    </w:p>
    <w:tbl>
      <w:tblPr>
        <w:tblW w:w="8644" w:type="dxa"/>
        <w:jc w:val="left"/>
        <w:tblInd w:w="-70" w:type="dxa"/>
        <w:tblLayout w:type="fixed"/>
        <w:tblCellMar>
          <w:top w:w="0" w:type="dxa"/>
          <w:left w:w="70" w:type="dxa"/>
          <w:bottom w:w="0" w:type="dxa"/>
          <w:right w:w="70" w:type="dxa"/>
        </w:tblCellMar>
      </w:tblPr>
      <w:tblGrid>
        <w:gridCol w:w="2197"/>
        <w:gridCol w:w="6447"/>
      </w:tblGrid>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maunator</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urocracia, ley, orden, sol.</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ane</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irania, odio, mal</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haal</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sesino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Ibrundul</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averna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eira</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ecepcion, ilusion, niebla.</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oander</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obredumbre, decadencia, muerte, corrupcion.</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yrkul</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uerte, parasitos, decadencia, corrupcion.</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chazzar</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hessenta.</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Waukeen</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omercio, dinero, riquezas. (Desaparecido).</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Quasi-poderes.</w:t>
      </w:r>
    </w:p>
    <w:tbl>
      <w:tblPr>
        <w:tblW w:w="8644" w:type="dxa"/>
        <w:jc w:val="left"/>
        <w:tblInd w:w="-70" w:type="dxa"/>
        <w:tblLayout w:type="fixed"/>
        <w:tblCellMar>
          <w:top w:w="0" w:type="dxa"/>
          <w:left w:w="70" w:type="dxa"/>
          <w:bottom w:w="0" w:type="dxa"/>
          <w:right w:w="70" w:type="dxa"/>
        </w:tblCellMar>
      </w:tblPr>
      <w:tblGrid>
        <w:gridCol w:w="2197"/>
        <w:gridCol w:w="6447"/>
      </w:tblGrid>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aragos</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uerra</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argauth</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esterrado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waeron</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uardabosque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Hoar</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Venganza</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Jergal</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uerto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Red Knight</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atalla, estrategia</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avras</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uscadores y adivino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haress</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Hedonistas, lujuria. (Calisham)</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hiallia</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enesis. (Gran bosque)</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iamorphe</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Nobleza. (Waterdeep)</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Uthgar</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arbaros de las tribus del norte.</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Valkur</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arineros.</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Cultos a la Bestia</w:t>
      </w:r>
    </w:p>
    <w:tbl>
      <w:tblPr>
        <w:tblW w:w="8644" w:type="dxa"/>
        <w:jc w:val="left"/>
        <w:tblInd w:w="-70" w:type="dxa"/>
        <w:tblLayout w:type="fixed"/>
        <w:tblCellMar>
          <w:top w:w="0" w:type="dxa"/>
          <w:left w:w="70" w:type="dxa"/>
          <w:bottom w:w="0" w:type="dxa"/>
          <w:right w:w="70" w:type="dxa"/>
        </w:tblCellMar>
      </w:tblPr>
      <w:tblGrid>
        <w:gridCol w:w="2197"/>
        <w:gridCol w:w="6447"/>
      </w:tblGrid>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l oso azul</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ulto demoniaco</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a espada brillante</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Objeto magico flotante</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ulto al craneo cantantel</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Un craneo flotante que habla</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l gran gusano sabio</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Una gran criatura draconiana</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Kazgoroth</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a bestia de las Moonshae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urue</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nicornios</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Nobanion</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l dios leon, guardian de lo salvaje</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l tigre rojo</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azadores en la frontera salvaje</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l arbol fantasma</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spiritu del gran bosque</w:t>
            </w:r>
          </w:p>
        </w:tc>
      </w:tr>
      <w:tr>
        <w:trPr/>
        <w:tc>
          <w:tcPr>
            <w:tcW w:w="219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ulto del Dragon</w:t>
            </w:r>
          </w:p>
        </w:tc>
        <w:tc>
          <w:tcPr>
            <w:tcW w:w="6447"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ociedad secreta adoradora de dragones no-muertos</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br w:type="page"/>
      </w:r>
      <w:r>
        <w:rPr>
          <w:rFonts w:eastAsia="Book Antiqua" w:cs="Book Antiqua" w:ascii="Book Antiqua" w:hAnsi="Book Antiqua"/>
          <w:color w:val="800080"/>
          <w:sz w:val="36"/>
          <w:szCs w:val="36"/>
        </w:rPr>
        <w:t>Deidades Elficas</w:t>
      </w:r>
    </w:p>
    <w:tbl>
      <w:tblPr>
        <w:tblW w:w="8644" w:type="dxa"/>
        <w:jc w:val="left"/>
        <w:tblInd w:w="-70" w:type="dxa"/>
        <w:tblLayout w:type="fixed"/>
        <w:tblCellMar>
          <w:top w:w="0" w:type="dxa"/>
          <w:left w:w="70" w:type="dxa"/>
          <w:bottom w:w="0" w:type="dxa"/>
          <w:right w:w="70" w:type="dxa"/>
        </w:tblCellMar>
      </w:tblPr>
      <w:tblGrid>
        <w:gridCol w:w="2480"/>
        <w:gridCol w:w="6164"/>
      </w:tblGrid>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orellon Larethian</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rte, conocimiento, guerr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erdrie Faenya</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ire, clima, pajaros</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eep Sashelas</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reacion, conocimiento, bellez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rishina</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mor, fidelidad, juventus.</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olonor Thelandira</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az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revan Ilesere</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ribones, engaño</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Fenmarel Mestarine</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estierro</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Hanali Celanil</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mor romantico, bellez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abelas Enoreth</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iempo, longevidad</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ehanine Moonbow</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isticismo, sueños, muerte, transcendenci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Rillifane Rallathil</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Naturaleza, bosques.</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olth</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rañas, mal, oscuridad, corrupcion</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ilistraee</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ancion, baile, caz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Kiaransalee</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No-muertos, venganz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haunadaur</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elatinas, legamos</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Vhaerun</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adrones</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oderes enanos</w:t>
      </w:r>
    </w:p>
    <w:tbl>
      <w:tblPr>
        <w:tblW w:w="8644" w:type="dxa"/>
        <w:jc w:val="left"/>
        <w:tblInd w:w="-70" w:type="dxa"/>
        <w:tblLayout w:type="fixed"/>
        <w:tblCellMar>
          <w:top w:w="0" w:type="dxa"/>
          <w:left w:w="70" w:type="dxa"/>
          <w:bottom w:w="0" w:type="dxa"/>
          <w:right w:w="70" w:type="dxa"/>
        </w:tblCellMar>
      </w:tblPr>
      <w:tblGrid>
        <w:gridCol w:w="2480"/>
        <w:gridCol w:w="6164"/>
      </w:tblGrid>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oradin</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reacion, forja, guerr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bbathor</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al</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erronar Truesilver</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Hogar, verdad, curacion</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langeddin SilverBeard</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atall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ugmaren Brightmantle</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escubrimientos, invencion</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umathoin</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ineri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orm Gultyn</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roteccion</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uamman Duathal</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Vagabundos</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Haela Brightaxe</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uerte, batall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arthammor Duin</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nanos escudo</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hard Harr</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nanos de la jungl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harindlar</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uracion, piedad.</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Vergadain</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Riqueza, suerte</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adugeur</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onocimientos, proteccion</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iirinka</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rueldad</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iinkarazan</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Venganza</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oderes Halfling</w:t>
      </w:r>
    </w:p>
    <w:tbl>
      <w:tblPr>
        <w:tblW w:w="8644" w:type="dxa"/>
        <w:jc w:val="left"/>
        <w:tblInd w:w="-70" w:type="dxa"/>
        <w:tblLayout w:type="fixed"/>
        <w:tblCellMar>
          <w:top w:w="0" w:type="dxa"/>
          <w:left w:w="70" w:type="dxa"/>
          <w:bottom w:w="0" w:type="dxa"/>
          <w:right w:w="70" w:type="dxa"/>
        </w:tblCellMar>
      </w:tblPr>
      <w:tblGrid>
        <w:gridCol w:w="2480"/>
        <w:gridCol w:w="6164"/>
      </w:tblGrid>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Yondalla</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roteccion, fertilidad</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rvoreen</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roteccion, vigilancia, guerr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randobaris</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adrones</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yrrollalee</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mistad, hogar</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heela Peryroyal</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Naturaleza, agricultur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Urogalan</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ierra, muerte</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36"/>
          <w:szCs w:val="36"/>
        </w:rPr>
      </w:pPr>
      <w:r>
        <w:br w:type="page"/>
      </w:r>
      <w:r>
        <w:rPr>
          <w:rFonts w:eastAsia="Times New Roman" w:cs="Times New Roman" w:ascii="Times New Roman" w:hAnsi="Times New Roman"/>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oderes gnomicos</w:t>
      </w:r>
    </w:p>
    <w:tbl>
      <w:tblPr>
        <w:tblW w:w="8644" w:type="dxa"/>
        <w:jc w:val="left"/>
        <w:tblInd w:w="-70" w:type="dxa"/>
        <w:tblLayout w:type="fixed"/>
        <w:tblCellMar>
          <w:top w:w="0" w:type="dxa"/>
          <w:left w:w="70" w:type="dxa"/>
          <w:bottom w:w="0" w:type="dxa"/>
          <w:right w:w="70" w:type="dxa"/>
        </w:tblCellMar>
      </w:tblPr>
      <w:tblGrid>
        <w:gridCol w:w="2480"/>
        <w:gridCol w:w="6164"/>
      </w:tblGrid>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arl Glittergold</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roteccion, humor</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aervan Wildwanderer</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osques, naturaleza, viajes.</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aravar Cloakshadow</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Ilusiones, proteccion</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Flandal Steelskin</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ineri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aerdal Ironhand</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roteccion, combate</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egojan Earthcaller</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ierra, naturalez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Nebulun</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Invenciones, buena suerte</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Urdlen</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angre, codici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alladuran Smoothhands</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roteccion, tierra, mineria</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oderes orcos</w:t>
      </w:r>
    </w:p>
    <w:tbl>
      <w:tblPr>
        <w:tblW w:w="8644" w:type="dxa"/>
        <w:jc w:val="left"/>
        <w:tblInd w:w="-70" w:type="dxa"/>
        <w:tblLayout w:type="fixed"/>
        <w:tblCellMar>
          <w:top w:w="0" w:type="dxa"/>
          <w:left w:w="70" w:type="dxa"/>
          <w:bottom w:w="0" w:type="dxa"/>
          <w:right w:w="70" w:type="dxa"/>
        </w:tblCellMar>
      </w:tblPr>
      <w:tblGrid>
        <w:gridCol w:w="2480"/>
        <w:gridCol w:w="6164"/>
      </w:tblGrid>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ruumsh</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uerra, territorio</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ahgtru</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Fuerza, combate</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Ilneval</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uerr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uthic</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Fertilidad, medicina</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hargaas</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Oscuridad, ladrones</w:t>
            </w:r>
          </w:p>
        </w:tc>
      </w:tr>
      <w:tr>
        <w:trPr/>
        <w:tc>
          <w:tcPr>
            <w:tcW w:w="2480"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Yurtrus</w:t>
            </w:r>
          </w:p>
        </w:tc>
        <w:tc>
          <w:tcPr>
            <w:tcW w:w="6164"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uerte, enfermedad</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oderes goblin</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aglubiyet</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uerra, liderazgo</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Khurgorbaeyag</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sclavitud, opresion</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Nomog-Geaya</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uerra, autoridad</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agrivyek</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ooperacion</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oderes de los osos-buho</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Hruggek</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Violencia, combate</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rankul</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aza, sorpresa</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kiggaret</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iedo</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oderes Kobold</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Kurtlmak</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uerra</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aknulak</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roteccion, trampas, ladrones</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Otros poderes goblinoides</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Kuraulyek</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Urds</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eriadar</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aciencia, tolerancia, arte</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talker</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Odio, muerte, frio</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br w:type="page"/>
      </w:r>
      <w:r>
        <w:rPr>
          <w:rFonts w:eastAsia="Book Antiqua" w:cs="Book Antiqua" w:ascii="Book Antiqua" w:hAnsi="Book Antiqua"/>
          <w:color w:val="800080"/>
          <w:sz w:val="36"/>
          <w:szCs w:val="36"/>
        </w:rPr>
        <w:t>Poderes de los gigantes</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rond Peaksmasher</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Filborgs</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nnam</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onocimiento, filosofia</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tronmaus</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ol, cielo, clima</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Hiatea</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Naturaleza, agricultura</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rolantor</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aza, combate</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Iallanis</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mor, piedad, belleza</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Karantor</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eformidad, odio, bestias</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 xml:space="preserve">Memnor </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ontrol, mente.</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koraeus</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igantes de piedra.</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oderes de los beholders</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ran madre.</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Fertilidad</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zemnid</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ases, niebla, oscuridad</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Dioses perdidos</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Ilsensine</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ominio mental</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aanzecorian</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onocimiento, filosofia</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l dios oscuro</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Oscuridad eterna, frio, decadencia</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Dioses intrusos</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aphomet</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inotauros, batallas</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Kostchtchie</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Fuerza, violencia</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Vaprak</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ombate</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Yeenoghu</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houls, gnolls, paralisis</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36"/>
          <w:szCs w:val="36"/>
        </w:rPr>
      </w:pPr>
      <w:r>
        <w:rPr>
          <w:rFonts w:eastAsia="Times New Roman"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oderes del mar y los cielos</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emogorgon</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Ixixachitl, dominacion</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Jazirian</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az, conocimiento</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Koriel</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roteccion, vigilancia contra el mal.</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anzuriel</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sesinato, confusion</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ersana</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ritones</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Quorlinn</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isfraz</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Remnis</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guilas gigantes</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ekolah</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aza, tirania</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urminare</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elleza, paz</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yranita</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arakockra, proteccion</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oderes de los miconidos</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silofy</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omunidad, curacion</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oderes de los dragones</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sgorath</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Zorquan</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Xymor</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stilabor Haordmistress</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Hlal the Jester</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br w:type="page"/>
      </w:r>
      <w:r>
        <w:rPr>
          <w:rFonts w:eastAsia="Book Antiqua" w:cs="Book Antiqua" w:ascii="Book Antiqua" w:hAnsi="Book Antiqua"/>
          <w:color w:val="800080"/>
          <w:sz w:val="36"/>
          <w:szCs w:val="36"/>
        </w:rPr>
        <w:t>Poderes oscuros</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egilune</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arvas, gusanos</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Kanchelsis</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angre, vampiros</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Mellifluer</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ich</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querrik</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Ladrones</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Balador</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Hombres-oso</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Ferrix</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Juego, curiosidad</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aragor</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olor</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shabala</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Vanidad, hechizo</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eastAsia="Book Antiqua" w:cs="Book Antiqua"/>
          <w:color w:val="800080"/>
          <w:sz w:val="36"/>
          <w:szCs w:val="36"/>
        </w:rPr>
      </w:pPr>
      <w:r>
        <w:rPr>
          <w:rFonts w:eastAsia="Book Antiqua" w:cs="Book Antiqua" w:ascii="Book Antiqua" w:hAnsi="Book Antiqua"/>
          <w:color w:val="800080"/>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oderes faericos</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itania</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Amistad</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Oberon</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Naturaleza, lugares salvajes</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aolmhin</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omida</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amh</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Danza, celebraciones</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achthighern</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uracion, lealtad, proteccion</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mmantiensien</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reants</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Fionnghuala</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omunicacion</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Nathair Sgiathach</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ravesuras, malicia</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kerrit</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Equilibrio natural</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Squelaiche</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Ilusiones</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Verenestra</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Hechizos, belleza</w:t>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Reina del aire y la oscuridad</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Oscuridad, asesinatos, ilusiones</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Book Antiqua" w:cs="Book Antiqua" w:ascii="Book Antiqua" w:hAnsi="Book Antiqua"/>
          <w:color w:val="800080"/>
          <w:sz w:val="36"/>
          <w:szCs w:val="36"/>
        </w:rPr>
        <w:t>Panteones extranjeros</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Ubtao (Chult)</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Celestial Bureaucracy (Kara-Tur)</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Pharoah (Mulhorand)</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True Gods (Maztica)</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Gilgeam (Unther)</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Fe (Zakhara)</w:t>
            </w:r>
          </w:p>
        </w:tc>
        <w:tc>
          <w:tcPr>
            <w:tcW w:w="432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color w:val="FF0000"/>
          <w:sz w:val="28"/>
          <w:szCs w:val="28"/>
        </w:rPr>
      </w:pPr>
      <w:r>
        <w:br w:type="page"/>
      </w:r>
      <w:r>
        <w:rPr>
          <w:color w:val="FF0000"/>
          <w:sz w:val="28"/>
          <w:szCs w:val="28"/>
        </w:rPr>
      </w:r>
    </w:p>
    <w:p>
      <w:pPr>
        <w:pStyle w:val="Normal"/>
        <w:rPr/>
      </w:pPr>
      <w:r>
        <w:rPr>
          <w:rFonts w:eastAsia="PERPETUA" w:cs="PERPETUA" w:ascii="PERPETUA" w:hAnsi="PERPETUA"/>
          <w:color w:val="800000"/>
          <w:sz w:val="48"/>
          <w:szCs w:val="48"/>
        </w:rPr>
        <w:t>GRUMBAR</w:t>
      </w:r>
      <w:r>
        <w:rPr/>
        <w:t xml:space="preserve"> (Señor de la Tierra); (DG, Culto elemental)</w:t>
      </w:r>
    </w:p>
    <w:p>
      <w:pPr>
        <w:pStyle w:val="Blockquote"/>
        <w:rPr/>
      </w:pPr>
      <w:r>
        <w:rPr/>
        <w:t>Por: Tierra</w:t>
        <w:br/>
        <w:t>Req: ?</w:t>
        <w:br/>
        <w:t>Arm: maza, daga/cuchillo, mangual, latigo, honda, vara/baston,estiletemartillo de guerra, mayal.</w:t>
        <w:br/>
        <w:t>Arm: mallas, escudos.</w:t>
        <w:br/>
        <w:t>EM: Total, Elemental (tierra)</w:t>
        <w:br/>
        <w:t>em: tres de las siguientes: Elemental (f/ag), Adivinación, combate, protección, tiempo, clima.</w:t>
        <w:br/>
        <w:t>Poderes:</w:t>
        <w:br/>
        <w:t>-3) Pueden usar hechizos de mago de nivel 1 y 2 de la esfera elemental de tierra como hechizos propios.</w:t>
        <w:br/>
        <w:t>-5) Pueden invocar un elemental menor de tierra durante una hora al día.</w:t>
      </w:r>
    </w:p>
    <w:p>
      <w:pPr>
        <w:pStyle w:val="Normal"/>
        <w:rPr>
          <w:rFonts w:ascii="PERPETUA" w:hAnsi="PERPETUA" w:eastAsia="PERPETUA" w:cs="PERPETUA"/>
          <w:color w:val="800000"/>
          <w:sz w:val="48"/>
          <w:szCs w:val="48"/>
        </w:rPr>
      </w:pPr>
      <w:r>
        <w:rPr>
          <w:rFonts w:eastAsia="PERPETUA" w:cs="PERPETUA" w:ascii="PERPETUA" w:hAnsi="PERPETUA"/>
          <w:color w:val="800000"/>
          <w:sz w:val="48"/>
          <w:szCs w:val="48"/>
        </w:rPr>
      </w:r>
    </w:p>
    <w:p>
      <w:pPr>
        <w:pStyle w:val="Normal"/>
        <w:rPr/>
      </w:pPr>
      <w:r>
        <w:rPr>
          <w:rFonts w:eastAsia="PERPETUA" w:cs="PERPETUA" w:ascii="PERPETUA" w:hAnsi="PERPETUA"/>
          <w:color w:val="800000"/>
          <w:sz w:val="48"/>
          <w:szCs w:val="48"/>
        </w:rPr>
        <w:t>KOSSUTH</w:t>
      </w:r>
      <w:r>
        <w:rPr/>
        <w:t xml:space="preserve"> (Tirano del fuego); (DG, Culto elemental)</w:t>
      </w:r>
    </w:p>
    <w:p>
      <w:pPr>
        <w:pStyle w:val="Blockquote"/>
        <w:rPr/>
      </w:pPr>
      <w:r>
        <w:rPr/>
        <w:t>Por: Fuego</w:t>
        <w:br/>
        <w:t>Req: ?</w:t>
        <w:br/>
        <w:t>Arm: daga/cuchillo, espadas.</w:t>
        <w:br/>
        <w:t>Arm: mallas, escudos.</w:t>
        <w:br/>
        <w:t>EM: Total, Elemental (fuego)</w:t>
        <w:br/>
        <w:t>em: tres de las siguientes: Elemental (t/ai), Adivinación, combate, protección, tiempo, clima.</w:t>
        <w:br/>
        <w:t>Poderes:</w:t>
        <w:br/>
        <w:t>-3) Pueden usar hechizos de mago de nivel 1 y 2 de la esfera elemental de fuego como hechizos propios.</w:t>
        <w:br/>
        <w:t xml:space="preserve">-5) Pueden invocar un elemental menor de fuego durante una hora al día. </w:t>
      </w:r>
    </w:p>
    <w:p>
      <w:pPr>
        <w:pStyle w:val="Normal"/>
        <w:rPr>
          <w:rFonts w:ascii="PERPETUA" w:hAnsi="PERPETUA" w:eastAsia="PERPETUA" w:cs="PERPETUA"/>
          <w:color w:val="800000"/>
          <w:sz w:val="48"/>
          <w:szCs w:val="48"/>
        </w:rPr>
      </w:pPr>
      <w:r>
        <w:rPr>
          <w:rFonts w:eastAsia="PERPETUA" w:cs="PERPETUA" w:ascii="PERPETUA" w:hAnsi="PERPETUA"/>
          <w:color w:val="800000"/>
          <w:sz w:val="48"/>
          <w:szCs w:val="48"/>
        </w:rPr>
      </w:r>
    </w:p>
    <w:p>
      <w:pPr>
        <w:pStyle w:val="Normal"/>
        <w:rPr/>
      </w:pPr>
      <w:r>
        <w:rPr>
          <w:rFonts w:eastAsia="PERPETUA" w:cs="PERPETUA" w:ascii="PERPETUA" w:hAnsi="PERPETUA"/>
          <w:color w:val="800000"/>
          <w:sz w:val="48"/>
          <w:szCs w:val="48"/>
        </w:rPr>
        <w:t>AKADI</w:t>
      </w:r>
      <w:r>
        <w:rPr/>
        <w:t xml:space="preserve"> (Reina del Aire); (DG, Culto elemental)</w:t>
      </w:r>
    </w:p>
    <w:p>
      <w:pPr>
        <w:pStyle w:val="Blockquote"/>
        <w:rPr/>
      </w:pPr>
      <w:r>
        <w:rPr/>
        <w:t>Por: Aire</w:t>
        <w:br/>
        <w:t>Req: ?</w:t>
        <w:br/>
        <w:t>Arm: arcos, ballestas, daga/cuchillo, dardos, hacha de mano, jabalina, maza, honda, lanza, latigo.</w:t>
        <w:br/>
        <w:t>Arm: mallas, escudos.</w:t>
        <w:br/>
        <w:t>EM: Total, Elemental (aire)</w:t>
        <w:br/>
        <w:t>em: tres de las siguientes: Elemental (f/ag), Adivinación, combate, protección, tiempo, clima.</w:t>
        <w:br/>
        <w:t>Poderes:</w:t>
        <w:br/>
        <w:t>-3) Pueden usar hechizos de mago de nivel 1 y 2 de la esfera elemental de aire como hechizos propios.</w:t>
        <w:br/>
        <w:t xml:space="preserve">-5) Pueden invocar un elemental menor de aire durante una hora al día. </w:t>
      </w:r>
    </w:p>
    <w:p>
      <w:pPr>
        <w:pStyle w:val="Normal"/>
        <w:rPr>
          <w:rFonts w:ascii="PERPETUA" w:hAnsi="PERPETUA" w:eastAsia="PERPETUA" w:cs="PERPETUA"/>
          <w:color w:val="800000"/>
          <w:sz w:val="48"/>
          <w:szCs w:val="48"/>
        </w:rPr>
      </w:pPr>
      <w:r>
        <w:rPr>
          <w:rFonts w:eastAsia="PERPETUA" w:cs="PERPETUA" w:ascii="PERPETUA" w:hAnsi="PERPETUA"/>
          <w:color w:val="800000"/>
          <w:sz w:val="48"/>
          <w:szCs w:val="48"/>
        </w:rPr>
      </w:r>
    </w:p>
    <w:p>
      <w:pPr>
        <w:pStyle w:val="Normal"/>
        <w:rPr/>
      </w:pPr>
      <w:r>
        <w:rPr>
          <w:rFonts w:eastAsia="PERPETUA" w:cs="PERPETUA" w:ascii="PERPETUA" w:hAnsi="PERPETUA"/>
          <w:color w:val="800000"/>
          <w:sz w:val="48"/>
          <w:szCs w:val="48"/>
        </w:rPr>
        <w:t>ISTISHIA</w:t>
      </w:r>
      <w:r>
        <w:rPr/>
        <w:t xml:space="preserve"> (Señor del Agua); (DG, Culto elemental)</w:t>
      </w:r>
    </w:p>
    <w:p>
      <w:pPr>
        <w:pStyle w:val="Blockquote"/>
        <w:rPr/>
      </w:pPr>
      <w:r>
        <w:rPr/>
        <w:t>Por: agua Req: ?</w:t>
        <w:br/>
        <w:t>Arm: arpón, jabalina, red, lanza, tridente.</w:t>
        <w:br/>
        <w:t>Arm: mallas, escudos.</w:t>
        <w:br/>
        <w:t>EM: Total, Elemental (agua)</w:t>
        <w:br/>
        <w:t>em: tres de las siguientes: Elemental (t/ai), Adivinación, combate, protección, tiempo, clima.</w:t>
        <w:br/>
        <w:t>Poderes:</w:t>
        <w:br/>
        <w:t>-3) Pueden usar hechizos de mago de nivel 1 y 2 de la esfera elemental de agua como hechizos propios.</w:t>
        <w:br/>
        <w:t xml:space="preserve">-5) Pueden invocar un elemental menor de agua durante una hora al día. </w:t>
      </w:r>
    </w:p>
    <w:p>
      <w:pPr>
        <w:pStyle w:val="Normal"/>
        <w:rPr>
          <w:rFonts w:ascii="PERPETUA" w:hAnsi="PERPETUA" w:eastAsia="PERPETUA" w:cs="PERPETUA"/>
          <w:color w:val="800000"/>
          <w:sz w:val="48"/>
          <w:szCs w:val="48"/>
        </w:rPr>
      </w:pPr>
      <w:r>
        <w:rPr>
          <w:rFonts w:eastAsia="PERPETUA" w:cs="PERPETUA" w:ascii="PERPETUA" w:hAnsi="PERPETUA"/>
          <w:color w:val="800000"/>
          <w:sz w:val="48"/>
          <w:szCs w:val="48"/>
        </w:rPr>
      </w:r>
    </w:p>
    <w:p>
      <w:pPr>
        <w:pStyle w:val="Normal"/>
        <w:rPr/>
      </w:pPr>
      <w:r>
        <w:rPr>
          <w:rFonts w:eastAsia="PERPETUA" w:cs="PERPETUA" w:ascii="PERPETUA" w:hAnsi="PERPETUA"/>
          <w:color w:val="800000"/>
          <w:sz w:val="48"/>
          <w:szCs w:val="48"/>
        </w:rPr>
        <w:t>Cultos a la bestia</w:t>
      </w:r>
      <w:r>
        <w:rPr/>
        <w:t xml:space="preserve"> ;(DG)</w:t>
      </w:r>
    </w:p>
    <w:p>
      <w:pPr>
        <w:pStyle w:val="Blockquote"/>
        <w:rPr/>
      </w:pPr>
      <w:r>
        <w:rPr/>
        <w:t>Por: Animal al que representa</w:t>
        <w:br/>
        <w:t>Req: SAB 9</w:t>
        <w:br/>
        <w:t>Arm: Cualquiera</w:t>
        <w:br/>
        <w:t>Arm: cuero no mágico, madera no mágica o escudos no metálicos y no mágicos.</w:t>
        <w:br/>
        <w:t>EM: Total, animal</w:t>
        <w:br/>
        <w:t>em: Tres de las siguientes: Encantamioento, combate, elemental (dos no opuestas), vegetal, clima.</w:t>
        <w:br/>
        <w:t>Poderes:</w:t>
        <w:br/>
        <w:t>-4) Conjurar un número determinado de las criaturas veneradas (2d6 de tamaño P, 1d6 de tamaño M, 1d2 de tamaño G, 1 de tamaño E) las cuales aparecen al cabo de un turno.</w:t>
        <w:br/>
        <w:t xml:space="preserve">-6) Transformarse en la forma adorada, conservando el tamaño del adorador. Los beneficios especiales de la criatura se ganan también pero modificados convenientemente dependiendo del poder del adorador. </w:t>
      </w:r>
    </w:p>
    <w:p>
      <w:pPr>
        <w:pStyle w:val="Normal"/>
        <w:jc w:val="center"/>
        <w:rPr/>
      </w:pPr>
      <w:r>
        <w:rPr>
          <w:color w:val="FF0000"/>
          <w:sz w:val="36"/>
          <w:szCs w:val="36"/>
        </w:rPr>
        <w:t>El poder creciente de un nuevo dios LM</w:t>
      </w:r>
      <w:r>
        <w:rPr/>
        <w:br/>
        <w:br/>
      </w:r>
      <w:r>
        <w:rPr>
          <w:color w:val="FF0000"/>
          <w:sz w:val="28"/>
          <w:szCs w:val="28"/>
        </w:rPr>
        <w:t>Iyachtu Xvim (Hijo de Bane)</w:t>
      </w:r>
    </w:p>
    <w:p>
      <w:pPr>
        <w:pStyle w:val="Normal"/>
        <w:rPr/>
      </w:pPr>
      <w:r>
        <w:rPr/>
        <w:t>Radoc, "El Unico", que aparece en el libro FR5 es un poderoso archimago- clerigo que ha retornado recientemente de su plano original en New Empyrea (donde el fue clerigo de una deidad conocida como Tangg). Desde su llegada a los reinos no ha recibido ningun conjuro de su antiguo señor y con el tiempo ha decidido que le gusta el plano material primario y en especial la parte norte de Faerun para crear un nuevo reino y quizas una nueva religion. Radoc ha estado estudiando recientemente los sucesos ocurridos en la Era de los Trastornos y se ha interesado por un nuevo y joven dios que se corresponde con su filosofia y forma de actuar (vamos, que le coincide el alineamiento), y claro, Radoc ha rezado y rezado y Xvim ha respondido. Radoc es el instrumento perfecto para Xvim para crear el comienzo de su iglesia en el corazon de los reinos. Radoc es ambicioso, poderoso y Desconocido; un hombre con el carisma necesario para hablar a la gente y conducirlos bajo sus ordenes.</w:t>
      </w:r>
    </w:p>
    <w:p>
      <w:pPr>
        <w:pStyle w:val="Normal"/>
        <w:rPr/>
      </w:pPr>
      <w:r>
        <w:rPr/>
        <w:t>Radoc tambien ve que el tiene mucho que ganar sirviendo a Xvim, ya que se convertir en la cabeza de esta nueva iglesia en los reinos. &amp;iexcl;El primer Archi-clerigo de Xvim ha nacido!</w:t>
      </w:r>
    </w:p>
    <w:p>
      <w:pPr>
        <w:pStyle w:val="Normal"/>
        <w:rPr/>
      </w:pPr>
      <w:r>
        <w:rPr/>
        <w:t>Actualmente (1367) sus seguidores estan creciendo rapido por Thay, Amn, Calisham y el norte del mar de la Luna. Es alli donde Xvim desea establecer una magocracia como la de Thay pero con mayores ataduras religiosas, desde luego, un verdadero desafio para los Zhentarim dado el poder de Radoc.</w:t>
      </w:r>
    </w:p>
    <w:p>
      <w:pPr>
        <w:pStyle w:val="Normal"/>
        <w:rPr/>
      </w:pPr>
      <w:r>
        <w:rPr/>
        <w:t>Preguntas sin respuesta:</w:t>
      </w:r>
    </w:p>
    <w:p>
      <w:pPr>
        <w:pStyle w:val="Normal"/>
        <w:tabs>
          <w:tab w:val="clear" w:pos="708"/>
          <w:tab w:val="left" w:pos="720" w:leader="none"/>
        </w:tabs>
        <w:ind w:left="720" w:hanging="360"/>
        <w:rPr>
          <w:i/>
          <w:i/>
          <w:iCs/>
        </w:rPr>
      </w:pPr>
      <w:r>
        <w:rPr>
          <w:i/>
          <w:iCs/>
        </w:rPr>
        <w:t>Cual es el area de control de Xvim? Cuales son las principales notas de su iglesia?</w:t>
        <w:br/>
        <w:br/>
        <w:t>Xvim es descrito como violento, vanidoso y brutal pero el no es tonto. Ha aprendido mucho durante la Era de los Trastornos cuando su padre murio. Xvim solo desea poder sobre todos los reinos y para ello necesita una iglesia fuerte y muchos seguidores. Intentar traer bajo sus brazos a los antiguos veneradores de su padre? (En los reinos se comenta que los seguidores de Bhaal no han aceptado a Cyric, quiza se esten agrupando bajo la guia de Xvim?)</w:t>
      </w:r>
    </w:p>
    <w:p>
      <w:pPr>
        <w:pStyle w:val="Normal"/>
        <w:tabs>
          <w:tab w:val="clear" w:pos="708"/>
          <w:tab w:val="left" w:pos="720" w:leader="none"/>
        </w:tabs>
        <w:ind w:left="720" w:hanging="360"/>
        <w:rPr>
          <w:i/>
          <w:i/>
          <w:iCs/>
        </w:rPr>
      </w:pPr>
      <w:r>
        <w:rPr>
          <w:i/>
          <w:iCs/>
        </w:rPr>
        <w:t>Xvim no ha tenido relacion con otros dioses desde la EdT, pero su nuevo estatus de poder (Potencia menor) se esta empezando a hacer notar. Solamente existe otra deidad LM (Loviatar) asi que hay un gran vacio que puede ser llenado por Xvim. &amp;iquest;Comenzaran conflictos con otros dioses al verse desplazados o empujados? Sera Loviatar tan fiel como lo fue a su padre Bane?</w:t>
      </w:r>
    </w:p>
    <w:p>
      <w:pPr>
        <w:pStyle w:val="Normal"/>
        <w:tabs>
          <w:tab w:val="clear" w:pos="708"/>
          <w:tab w:val="left" w:pos="720" w:leader="none"/>
        </w:tabs>
        <w:ind w:left="720" w:hanging="360"/>
        <w:rPr>
          <w:i/>
          <w:i/>
          <w:iCs/>
        </w:rPr>
      </w:pPr>
      <w:r>
        <w:rPr>
          <w:i/>
          <w:iCs/>
        </w:rPr>
        <w:t>Donde esta su hogar? A pesar de que es nativo del plano material primario el podr&amp;iexcl;a haber relevado a su padre en Acheron o quiza haberse instalado en Gehena. Que opinais?</w:t>
      </w:r>
    </w:p>
    <w:p>
      <w:pPr>
        <w:pStyle w:val="Normal"/>
        <w:jc w:val="center"/>
        <w:rPr>
          <w:color w:val="000080"/>
          <w:sz w:val="36"/>
          <w:szCs w:val="36"/>
        </w:rPr>
      </w:pPr>
      <w:r>
        <w:rPr>
          <w:color w:val="000080"/>
          <w:sz w:val="36"/>
          <w:szCs w:val="36"/>
        </w:rPr>
      </w:r>
    </w:p>
    <w:p>
      <w:pPr>
        <w:pStyle w:val="Normal"/>
        <w:jc w:val="center"/>
        <w:rPr>
          <w:color w:val="000080"/>
          <w:sz w:val="36"/>
          <w:szCs w:val="36"/>
        </w:rPr>
      </w:pPr>
      <w:r>
        <w:rPr>
          <w:color w:val="000080"/>
          <w:sz w:val="36"/>
          <w:szCs w:val="36"/>
        </w:rPr>
        <w:t>Iyachtu Xvim y sus clerigos especializados</w:t>
      </w:r>
    </w:p>
    <w:p>
      <w:pPr>
        <w:pStyle w:val="Normal"/>
        <w:rPr/>
      </w:pPr>
      <w:r>
        <w:rPr/>
        <w:t>Xvim es una potencia menor de Acheron/Gehenna. Sus esferas de control son los asesinatos y la destruccion. Sus seguidores son de alineamiento LM o NM. Su simbolo es un par de ojos verdes brillando en un fondo negro.</w:t>
      </w:r>
    </w:p>
    <w:p>
      <w:pPr>
        <w:pStyle w:val="Normal"/>
        <w:rPr/>
      </w:pPr>
      <w:r>
        <w:rPr/>
        <w:t>Xvim es venerado principalmente en Thay aunque esta tomando nuevas fuentes de poder en los lugares comentados arriba. Su poder no tiene limites robando seguidores de Cyric que formalmente adoraban a Bane o Bhaal.</w:t>
      </w:r>
    </w:p>
    <w:p>
      <w:pPr>
        <w:pStyle w:val="Normal"/>
        <w:rPr/>
      </w:pPr>
      <w:r>
        <w:rPr/>
        <w:t>Se cree que Xvim se ha aliado con Loviatar. Algunos hablan de un baatezu de increible poder (posiblemente un cambion LM) que se ha unido a la causa de Xvim y lidera una parte de la iglesia en los reinos.</w:t>
      </w:r>
    </w:p>
    <w:p>
      <w:pPr>
        <w:pStyle w:val="Normal"/>
        <w:rPr/>
      </w:pPr>
      <w:r>
        <w:rPr/>
        <w:t>Xvim esta buscando activamente introducirse como deidad del culto de los hechiceros de fuego, pervertir a seguidores de la Madre Tierra y Grond Aplastamontañas (deida filborg) en las Moonshaes y liderar a las hordas de goblinoides de las tierra petreas para asaltar y agotar las fuerzas de los valles, Cormyr y Sembia.</w:t>
      </w:r>
    </w:p>
    <w:p>
      <w:pPr>
        <w:pStyle w:val="Normal"/>
        <w:jc w:val="center"/>
        <w:rPr>
          <w:color w:val="008000"/>
          <w:sz w:val="36"/>
          <w:szCs w:val="36"/>
        </w:rPr>
      </w:pPr>
      <w:r>
        <w:rPr>
          <w:color w:val="008000"/>
          <w:sz w:val="36"/>
          <w:szCs w:val="36"/>
        </w:rPr>
      </w:r>
    </w:p>
    <w:p>
      <w:pPr>
        <w:pStyle w:val="Normal"/>
        <w:jc w:val="center"/>
        <w:rPr>
          <w:color w:val="008000"/>
          <w:sz w:val="36"/>
          <w:szCs w:val="36"/>
        </w:rPr>
      </w:pPr>
      <w:r>
        <w:rPr>
          <w:color w:val="008000"/>
          <w:sz w:val="36"/>
          <w:szCs w:val="36"/>
        </w:rPr>
        <w:t>Los Clerigos de Xvim</w:t>
      </w:r>
    </w:p>
    <w:p>
      <w:pPr>
        <w:pStyle w:val="Normal"/>
        <w:rPr/>
      </w:pPr>
      <w:r>
        <w:rPr/>
        <w:t>Un 80% de los clerigos de Xvim son clerigos especializados. Estos seguidores son fanaticos y salvajes guerreros que extienden la destruccion por los reinos.</w:t>
      </w:r>
    </w:p>
    <w:p>
      <w:pPr>
        <w:pStyle w:val="Normal"/>
        <w:rPr/>
      </w:pPr>
      <w:r>
        <w:rPr/>
        <w:t>REQUISITOS:</w:t>
        <w:br/>
        <w:br/>
        <w:t>Hab: Con 13+; AL LM; AP cualquiera (cimitarra primero); AP cualquiera</w:t>
        <w:br/>
        <w:br/>
        <w:t>Esferas: Total, Combate, Curadora*, Necromantica*, Sol (Reversible)*, Proteccion.</w:t>
        <w:br/>
        <w:br/>
        <w:t>Poderes:</w:t>
      </w:r>
    </w:p>
    <w:p>
      <w:pPr>
        <w:pStyle w:val="Normal"/>
        <w:tabs>
          <w:tab w:val="clear" w:pos="708"/>
          <w:tab w:val="left" w:pos="720" w:leader="none"/>
        </w:tabs>
        <w:ind w:left="720" w:hanging="360"/>
        <w:rPr/>
      </w:pPr>
      <w:r>
        <w:rPr/>
        <w:t>Especializarse como un guerrero en cimitarra.</w:t>
      </w:r>
    </w:p>
    <w:p>
      <w:pPr>
        <w:pStyle w:val="Normal"/>
        <w:tabs>
          <w:tab w:val="clear" w:pos="708"/>
          <w:tab w:val="left" w:pos="720" w:leader="none"/>
        </w:tabs>
        <w:ind w:left="720" w:hanging="360"/>
        <w:rPr/>
      </w:pPr>
      <w:r>
        <w:rPr/>
        <w:t>Capaces de usar objetos magicos de luchador.</w:t>
      </w:r>
    </w:p>
    <w:p>
      <w:pPr>
        <w:pStyle w:val="Normal"/>
        <w:tabs>
          <w:tab w:val="clear" w:pos="708"/>
          <w:tab w:val="left" w:pos="720" w:leader="none"/>
        </w:tabs>
        <w:ind w:left="720" w:hanging="360"/>
        <w:rPr/>
      </w:pPr>
      <w:r>
        <w:rPr/>
        <w:t>Oscuridad 1/dia como el hechizo de clerigo.</w:t>
      </w:r>
    </w:p>
    <w:p>
      <w:pPr>
        <w:pStyle w:val="Normal"/>
        <w:tabs>
          <w:tab w:val="clear" w:pos="708"/>
          <w:tab w:val="left" w:pos="720" w:leader="none"/>
        </w:tabs>
        <w:ind w:left="720" w:hanging="360"/>
        <w:rPr/>
      </w:pPr>
      <w:r>
        <w:rPr/>
        <w:t>Peden expulsar no-muertos.</w:t>
      </w:r>
    </w:p>
    <w:p>
      <w:pPr>
        <w:pStyle w:val="Normal"/>
        <w:rPr/>
      </w:pPr>
      <w:r>
        <w:rPr/>
      </w:r>
    </w:p>
    <w:p>
      <w:pPr>
        <w:pStyle w:val="Normal"/>
        <w:rPr/>
      </w:pPr>
      <w:r>
        <w:rPr/>
      </w:r>
      <w:r>
        <w:br w:type="page"/>
      </w:r>
    </w:p>
    <w:p>
      <w:pPr>
        <w:pStyle w:val="Normal"/>
        <w:jc w:val="center"/>
        <w:rPr>
          <w:color w:val="FF0000"/>
          <w:sz w:val="28"/>
          <w:szCs w:val="28"/>
        </w:rPr>
      </w:pPr>
      <w:r>
        <w:rPr>
          <w:color w:val="FF0000"/>
          <w:sz w:val="28"/>
          <w:szCs w:val="28"/>
        </w:rPr>
        <w:t>TITULOS DE LAS DIFERENTES IGLESIAS.</w:t>
      </w:r>
    </w:p>
    <w:p>
      <w:pPr>
        <w:pStyle w:val="Normal"/>
        <w:rPr/>
      </w:pPr>
      <w:r>
        <w:rPr>
          <w:b/>
          <w:bCs/>
          <w:i/>
          <w:iCs/>
        </w:rPr>
        <w:t>Helm :</w:t>
      </w:r>
      <w:r>
        <w:rPr/>
        <w:br/>
        <w:t>Alto guardian (C11)</w:t>
        <w:br/>
        <w:t>Maestro guardian (C13)</w:t>
        <w:br/>
        <w:t xml:space="preserve">Guardian de la escalera (C20) </w:t>
      </w:r>
    </w:p>
    <w:p>
      <w:pPr>
        <w:pStyle w:val="Normal"/>
        <w:rPr>
          <w:b/>
          <w:b/>
          <w:bCs/>
          <w:i/>
          <w:i/>
          <w:iCs/>
        </w:rPr>
      </w:pPr>
      <w:r>
        <w:rPr>
          <w:b/>
          <w:bCs/>
          <w:i/>
          <w:iCs/>
        </w:rPr>
      </w:r>
    </w:p>
    <w:p>
      <w:pPr>
        <w:pStyle w:val="Normal"/>
        <w:rPr/>
      </w:pPr>
      <w:r>
        <w:rPr>
          <w:b/>
          <w:bCs/>
          <w:i/>
          <w:iCs/>
        </w:rPr>
        <w:t>Tyr :</w:t>
      </w:r>
      <w:r>
        <w:rPr/>
        <w:br/>
        <w:t>Juez reverendo (C10)</w:t>
        <w:br/>
        <w:t>Prior (C8) (Note: La persona en cuestion es el asistente del juez)</w:t>
        <w:br/>
        <w:t xml:space="preserve">Alto señor de la justicia (C12) </w:t>
      </w:r>
    </w:p>
    <w:p>
      <w:pPr>
        <w:pStyle w:val="Normal"/>
        <w:rPr>
          <w:b/>
          <w:b/>
          <w:bCs/>
          <w:i/>
          <w:i/>
          <w:iCs/>
        </w:rPr>
      </w:pPr>
      <w:r>
        <w:rPr>
          <w:b/>
          <w:bCs/>
          <w:i/>
          <w:iCs/>
        </w:rPr>
      </w:r>
    </w:p>
    <w:p>
      <w:pPr>
        <w:pStyle w:val="Normal"/>
        <w:rPr/>
      </w:pPr>
      <w:r>
        <w:rPr>
          <w:b/>
          <w:bCs/>
          <w:i/>
          <w:iCs/>
        </w:rPr>
        <w:t xml:space="preserve">Tymora : </w:t>
      </w:r>
      <w:r>
        <w:rPr/>
        <w:br/>
        <w:t>Suma Sacerdotisa (C10)</w:t>
        <w:br/>
        <w:t xml:space="preserve">Sacerdotisa de la suerte (C9) </w:t>
      </w:r>
    </w:p>
    <w:p>
      <w:pPr>
        <w:pStyle w:val="Normal"/>
        <w:rPr>
          <w:b/>
          <w:b/>
          <w:bCs/>
          <w:i/>
          <w:i/>
          <w:iCs/>
        </w:rPr>
      </w:pPr>
      <w:r>
        <w:rPr>
          <w:b/>
          <w:bCs/>
          <w:i/>
          <w:iCs/>
        </w:rPr>
      </w:r>
    </w:p>
    <w:p>
      <w:pPr>
        <w:pStyle w:val="Normal"/>
        <w:rPr/>
      </w:pPr>
      <w:r>
        <w:rPr>
          <w:b/>
          <w:bCs/>
          <w:i/>
          <w:iCs/>
        </w:rPr>
        <w:t>Oghma :</w:t>
      </w:r>
      <w:r>
        <w:rPr/>
        <w:br/>
        <w:t>Sumo Sacerdote (C9 C11)</w:t>
        <w:br/>
        <w:t>Anciano Sabio (C14)</w:t>
        <w:br/>
        <w:t xml:space="preserve">Padre del Conocimiento (C12 C13) </w:t>
      </w:r>
    </w:p>
    <w:p>
      <w:pPr>
        <w:pStyle w:val="Normal"/>
        <w:rPr>
          <w:b/>
          <w:b/>
          <w:bCs/>
          <w:i/>
          <w:i/>
          <w:iCs/>
        </w:rPr>
      </w:pPr>
      <w:r>
        <w:rPr>
          <w:b/>
          <w:bCs/>
          <w:i/>
          <w:iCs/>
        </w:rPr>
      </w:r>
    </w:p>
    <w:p>
      <w:pPr>
        <w:pStyle w:val="Normal"/>
        <w:rPr/>
      </w:pPr>
      <w:r>
        <w:rPr>
          <w:b/>
          <w:bCs/>
          <w:i/>
          <w:iCs/>
        </w:rPr>
        <w:t>Lathander :</w:t>
      </w:r>
      <w:r>
        <w:rPr/>
        <w:br/>
        <w:t>Maestro de la mañana (C15)</w:t>
        <w:br/>
        <w:t>Alto lord de la mañana (C13)</w:t>
        <w:br/>
        <w:t>Señor de la mañana (C12)</w:t>
        <w:br/>
        <w:t xml:space="preserve">Sumo Sacerdote (C10) </w:t>
      </w:r>
    </w:p>
    <w:p>
      <w:pPr>
        <w:pStyle w:val="Normal"/>
        <w:rPr>
          <w:b/>
          <w:b/>
          <w:bCs/>
          <w:i/>
          <w:i/>
          <w:iCs/>
        </w:rPr>
      </w:pPr>
      <w:r>
        <w:rPr>
          <w:b/>
          <w:bCs/>
          <w:i/>
          <w:iCs/>
        </w:rPr>
      </w:r>
    </w:p>
    <w:p>
      <w:pPr>
        <w:pStyle w:val="Normal"/>
        <w:rPr/>
      </w:pPr>
      <w:r>
        <w:rPr>
          <w:b/>
          <w:bCs/>
          <w:i/>
          <w:iCs/>
        </w:rPr>
        <w:t>Mystra :</w:t>
      </w:r>
      <w:r>
        <w:rPr/>
        <w:br/>
        <w:t xml:space="preserve">Magister (M17) </w:t>
      </w:r>
    </w:p>
    <w:p>
      <w:pPr>
        <w:pStyle w:val="Normal"/>
        <w:rPr>
          <w:b/>
          <w:b/>
          <w:bCs/>
          <w:i/>
          <w:i/>
          <w:iCs/>
        </w:rPr>
      </w:pPr>
      <w:r>
        <w:rPr>
          <w:b/>
          <w:bCs/>
          <w:i/>
          <w:iCs/>
        </w:rPr>
      </w:r>
    </w:p>
    <w:p>
      <w:pPr>
        <w:pStyle w:val="Normal"/>
        <w:rPr/>
      </w:pPr>
      <w:r>
        <w:rPr>
          <w:b/>
          <w:bCs/>
          <w:i/>
          <w:iCs/>
        </w:rPr>
        <w:t xml:space="preserve">Selune : </w:t>
      </w:r>
      <w:r>
        <w:rPr/>
        <w:br/>
        <w:t xml:space="preserve">Alta dama de la luna (C18) </w:t>
      </w:r>
    </w:p>
    <w:p>
      <w:pPr>
        <w:pStyle w:val="Normal"/>
        <w:jc w:val="center"/>
        <w:rPr>
          <w:i/>
          <w:i/>
          <w:iCs/>
        </w:rPr>
      </w:pPr>
      <w:r>
        <w:rPr>
          <w:rFonts w:eastAsia="System" w:cs="System" w:ascii="System" w:hAnsi="System"/>
          <w:color w:val="000080"/>
          <w:sz w:val="28"/>
          <w:szCs w:val="28"/>
        </w:rPr>
        <w:t>Extractos tomados de Luthal Quovar de Lunaplateada.</w:t>
        <w:br/>
        <w:br/>
      </w:r>
      <w:r>
        <w:rPr>
          <w:rFonts w:eastAsia="System" w:cs="System" w:ascii="System" w:hAnsi="System"/>
          <w:i/>
          <w:iCs/>
          <w:color w:val="000080"/>
          <w:sz w:val="28"/>
          <w:szCs w:val="28"/>
        </w:rPr>
        <w:t>Volothamp Geddarn, Elminster del valle de la Sombra y Ed Greenwood.</w:t>
      </w:r>
    </w:p>
    <w:p>
      <w:pPr>
        <w:pStyle w:val="Normal"/>
        <w:rPr>
          <w:i/>
          <w:i/>
          <w:iCs/>
        </w:rPr>
      </w:pPr>
      <w:r>
        <w:rPr>
          <w:i/>
          <w:iCs/>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PERPETUA">
    <w:charset w:val="01"/>
    <w:family w:val="auto"/>
    <w:pitch w:val="default"/>
  </w:font>
  <w:font w:name="System">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bCs/>
      <w:kern w:val="2"/>
      <w:sz w:val="48"/>
      <w:szCs w:val="48"/>
      <w:lang w:val="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lang w:val="es-ES"/>
    </w:rPr>
  </w:style>
  <w:style w:type="paragraph" w:styleId="Blockquote">
    <w:name w:val="Blockquote"/>
    <w:basedOn w:val="Normal"/>
    <w:qFormat/>
    <w:pPr>
      <w:spacing w:before="100" w:after="100"/>
      <w:ind w:left="360" w:right="720" w:hanging="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22:15:00Z</dcterms:created>
  <dc:creator>Familia Ruiz</dc:creator>
  <dc:description/>
  <dc:language>en-US</dc:language>
  <cp:lastModifiedBy>Alberto Ruiz López</cp:lastModifiedBy>
  <dcterms:modified xsi:type="dcterms:W3CDTF">1996-08-23T18:30:00Z</dcterms:modified>
  <cp:revision>4</cp:revision>
  <dc:subject/>
  <dc:title>Dioses en Forgotten Realms</dc:title>
</cp:coreProperties>
</file>